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17645</wp:posOffset>
            </wp:positionH>
            <wp:positionV relativeFrom="paragraph">
              <wp:posOffset>-22225</wp:posOffset>
            </wp:positionV>
            <wp:extent cx="1485900" cy="145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198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247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272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-13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3119120</wp:posOffset>
                </wp:positionV>
                <wp:extent cx="6581140" cy="357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57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NDICE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0" w:firstLine="162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vvertenz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nagraf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597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zione della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Criteri di compilazione del libret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anuale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Elenco elaborat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controllo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interven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lanning di manutenzione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26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70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1418"/>
                                <w:tab w:val="left" w:pos="567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81.7pt;mso-wrap-distance-left:9.05pt;mso-wrap-distance-right:9.05pt;mso-wrap-distance-top:0pt;mso-wrap-distance-bottom:0pt;margin-top:245.6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INDICE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0" w:firstLine="162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vvertenz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nagraf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597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zione della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Criteri di compilazione del libretto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anuale di manutenzione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 di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Elenco elaborat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controllo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intervento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6"/>
                        </w:numPr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lanning di manutenzione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26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70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1418"/>
                          <w:tab w:val="left" w:pos="567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ragraph">
                  <wp:posOffset>1567180</wp:posOffset>
                </wp:positionV>
                <wp:extent cx="6581140" cy="1469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6"/>
                              </w:rPr>
                              <w:t>LIBRETTO DI MANUTENZI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  <w:t xml:space="preserve">Edificio sito in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115.7pt;mso-wrap-distance-left:9.05pt;mso-wrap-distance-right:9.05pt;mso-wrap-distance-top:0pt;mso-wrap-distance-bottom:0pt;margin-top:123.4pt;mso-position-vertical-relative:text;margin-left:-13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6"/>
                        </w:rPr>
                        <w:t>LIBRETTO DI MANUTENZION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  <w:t xml:space="preserve">Edificio sito in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7385</wp:posOffset>
                </wp:positionH>
                <wp:positionV relativeFrom="paragraph">
                  <wp:posOffset>6779260</wp:posOffset>
                </wp:positionV>
                <wp:extent cx="320929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left" w:pos="284" w:leader="none"/>
                                <w:tab w:val="left" w:pos="567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533.8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left" w:pos="284" w:leader="none"/>
                          <w:tab w:val="left" w:pos="567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Data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5440</wp:posOffset>
            </wp:positionH>
            <wp:positionV relativeFrom="paragraph">
              <wp:posOffset>8255</wp:posOffset>
            </wp:positionV>
            <wp:extent cx="2070100" cy="1088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tabs>
          <w:tab w:val="clear" w:pos="708"/>
          <w:tab w:val="left" w:pos="2520" w:leader="none"/>
        </w:tabs>
        <w:ind w:left="360" w:hanging="0"/>
        <w:jc w:val="left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TextBody"/>
        <w:numPr>
          <w:ilvl w:val="0"/>
          <w:numId w:val="0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5895</wp:posOffset>
                </wp:positionH>
                <wp:positionV relativeFrom="paragraph">
                  <wp:posOffset>2192655</wp:posOffset>
                </wp:positionV>
                <wp:extent cx="3300730" cy="1977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/I Richiedente/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 Tecnico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5.7pt;mso-wrap-distance-left:9.05pt;mso-wrap-distance-right:9.05pt;mso-wrap-distance-top:0pt;mso-wrap-distance-bottom:0pt;margin-top:172.65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/I Richiedente/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 Tecnico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7385</wp:posOffset>
                </wp:positionH>
                <wp:positionV relativeFrom="paragraph">
                  <wp:posOffset>2832735</wp:posOffset>
                </wp:positionV>
                <wp:extent cx="320929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Revisioni e/o aggiornamenti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3pt;mso-wrap-distance-left:9.05pt;mso-wrap-distance-right:9.05pt;mso-wrap-distance-top:0pt;mso-wrap-distance-bottom:0pt;margin-top:223.05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Revisioni e/o aggiornamenti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VVERTENZE</w: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redazione di un piano di manutenzione presuppone la preventiva scelta della strategia manutentiva da attuare  che  è funzione,   in general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e caratteristiche tipologiche e tecnologiche dell’edificio o degli edifici in ogge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numero di edif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livello qualitativo (prestazionale) che si intende garantire, e che in genere è funzione a sua volta delle caratteristiche di pregio, della destinazione d’uso, delle specifiche richieste (esigenze) dell’utente/proprietario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La strategia manutentiva, ovvero le modalità con le quali il tecnico “sceglie” di attuare i propri criteri per la conduzione e conservazione del bene edilizio, sulla base delle definizioni UNI ma anche sulla scorta del </w:t>
      </w:r>
      <w:r>
        <w:rPr>
          <w:rFonts w:cs="Garamond" w:ascii="Garamond" w:hAnsi="Garamond"/>
          <w:i/>
        </w:rPr>
        <w:t>trend</w:t>
      </w:r>
      <w:r>
        <w:rPr>
          <w:rFonts w:cs="Garamond" w:ascii="Garamond" w:hAnsi="Garamond"/>
        </w:rPr>
        <w:t xml:space="preserve"> che attualmente il mercato nel campo del </w:t>
      </w:r>
      <w:r>
        <w:rPr>
          <w:rFonts w:cs="Garamond" w:ascii="Garamond" w:hAnsi="Garamond"/>
          <w:i/>
        </w:rPr>
        <w:t>facility management</w:t>
      </w:r>
      <w:r>
        <w:rPr>
          <w:rFonts w:cs="Garamond" w:ascii="Garamond" w:hAnsi="Garamond"/>
        </w:rPr>
        <w:t xml:space="preserve"> e del </w:t>
      </w:r>
      <w:r>
        <w:rPr>
          <w:rFonts w:cs="Garamond" w:ascii="Garamond" w:hAnsi="Garamond"/>
          <w:i/>
        </w:rPr>
        <w:t>global service</w:t>
      </w:r>
      <w:r>
        <w:rPr>
          <w:rFonts w:cs="Garamond" w:ascii="Garamond" w:hAnsi="Garamond"/>
        </w:rPr>
        <w:t xml:space="preserve"> manifesta, si concretizza in tre “tipi” di manutenzione:</w:t>
      </w:r>
    </w:p>
    <w:p>
      <w:pPr>
        <w:pStyle w:val="TextBody"/>
        <w:numPr>
          <w:ilvl w:val="0"/>
          <w:numId w:val="11"/>
        </w:numPr>
        <w:rPr/>
      </w:pPr>
      <w:r>
        <w:rPr>
          <w:rFonts w:cs="Garamond" w:ascii="Garamond" w:hAnsi="Garamond"/>
          <w:sz w:val="24"/>
        </w:rPr>
        <w:t xml:space="preserve">la manutenzione </w:t>
      </w:r>
      <w:r>
        <w:rPr>
          <w:rFonts w:cs="Garamond" w:ascii="Garamond" w:hAnsi="Garamond"/>
          <w:i/>
          <w:sz w:val="24"/>
          <w:u w:val="single"/>
        </w:rPr>
        <w:t>correttiva</w:t>
      </w:r>
      <w:r>
        <w:rPr>
          <w:rFonts w:cs="Garamond" w:ascii="Garamond" w:hAnsi="Garamond"/>
          <w:sz w:val="24"/>
        </w:rPr>
        <w:t>, la più diffusa in edilizia, nella quale l’intervento scaturisce unicamente dal verificarsi di un degrado,  per la difficoltà a prevedere l’evento dannoso, o per una precisa scelt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secondo condizione</w:t>
      </w:r>
      <w:r>
        <w:rPr>
          <w:rFonts w:cs="Garamond" w:ascii="Garamond" w:hAnsi="Garamond"/>
        </w:rPr>
        <w:t>, nella quale l’intervento scaturisce dalle risultanze di un controllo inserito in un programma cadenzato di verifiche: in tal caso è possibile pianificare l’attività di monitoraggio, ma evidentemente non le soglie temporali alle quali le attività manutentive saranno effettivamente attuat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preventiva</w:t>
      </w:r>
      <w:r>
        <w:rPr>
          <w:rFonts w:cs="Garamond" w:ascii="Garamond" w:hAnsi="Garamond"/>
        </w:rPr>
        <w:t>, nella quale l’intervento è attuato subito prima che il degrado si manifesti, e nel quale esso viene eseguito ad una determinata scadenza in quanto individuata sulla base di dati a disposizione (esperienza, statistiche, letteratura, sperimentazione, ecc.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a compilazione di un libretto di manutenzione è necessario che il tecnico, nel programmare l’attività manutentiva, decida quale strategia attuare, fermo restando che molto spesso – forse la maggior parte delle volte – vengono attuate strategie “miste”, che prevedono cioè una compresenza di diversi tipi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libretto di manutenzione è composto da due sezio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Anagrafe”</w:t>
      </w:r>
      <w:r>
        <w:rPr>
          <w:rFonts w:cs="Garamond" w:ascii="Garamond" w:hAnsi="Garamond"/>
        </w:rPr>
        <w:t>, che riporta i dati caratteristici dell’edificio (geometrici, morfologici, tipologici, tecnologici, ecc.) che costituiscono, oltre che un prezioso bagaglio di informazioni, il presupposto irrinunciabile per poter programmare l’attività di manutenzi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Programmazione della manutenzione”</w:t>
      </w:r>
      <w:r>
        <w:rPr>
          <w:rFonts w:cs="Garamond" w:ascii="Garamond" w:hAnsi="Garamond"/>
        </w:rPr>
        <w:t>, suddivisa a sua volta in due sottosezioni costituite da altrettanti elabora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manuale di manutenzione</w:t>
      </w:r>
      <w:r>
        <w:rPr>
          <w:rFonts w:cs="Garamond" w:ascii="Garamond" w:hAnsi="Garamond"/>
        </w:rPr>
        <w:t xml:space="preserve"> (nel quale viene esplicitato </w:t>
      </w:r>
      <w:r>
        <w:rPr>
          <w:rFonts w:cs="Garamond" w:ascii="Garamond" w:hAnsi="Garamond"/>
          <w:i/>
        </w:rPr>
        <w:t>come</w:t>
      </w:r>
      <w:r>
        <w:rPr>
          <w:rFonts w:cs="Garamond" w:ascii="Garamond" w:hAnsi="Garamond"/>
        </w:rPr>
        <w:t xml:space="preserve"> intervenire), composto da schede di intervento, nelle quali si individuano le caratteristiche salienti di ogni attività di manutenzione prevista (fasi di lavoro, risorse da impiegare, provvedimenti nei riguardi della sicurezza, ecc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programma di manutenzione</w:t>
      </w:r>
      <w:r>
        <w:rPr>
          <w:rFonts w:cs="Garamond" w:ascii="Garamond" w:hAnsi="Garamond"/>
        </w:rPr>
        <w:t xml:space="preserve"> (che indica </w:t>
      </w:r>
      <w:r>
        <w:rPr>
          <w:rFonts w:cs="Garamond" w:ascii="Garamond" w:hAnsi="Garamond"/>
          <w:i/>
        </w:rPr>
        <w:t>quando</w:t>
      </w:r>
      <w:r>
        <w:rPr>
          <w:rFonts w:cs="Garamond" w:ascii="Garamond" w:hAnsi="Garamond"/>
        </w:rPr>
        <w:t xml:space="preserve"> intervenire), strutturato come un planning nel quale verrà indicato il calendario degli interventi programmati, e nel quale ognuna delle attività comprese nel manuale di manutenzione avrà la sua collocazione temporal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Di seguito vengono riportate le istruzioni per la compilazione del libretto di manutenzione. Per una più approfondita cognizione della problematica in generale e dell’elaborato in particolare, si rimanda al </w:t>
      </w:r>
      <w:r>
        <w:rPr>
          <w:rFonts w:cs="Garamond" w:ascii="Garamond" w:hAnsi="Garamond"/>
          <w:b/>
          <w:u w:val="single"/>
        </w:rPr>
        <w:t>MANUALE D’USO</w:t>
      </w:r>
      <w:r>
        <w:rPr>
          <w:rFonts w:cs="Garamond" w:ascii="Garamond" w:hAnsi="Garamond"/>
        </w:rPr>
        <w:t>, che può essere di valido ausilio alla corretta ed esaustiva compilazione del libretto di manutenzione, contenen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anomalie tipiche rilevabili per ciascuno dei principali componenti degli edifici del comprensorio napoletano, con alcune illustrazioni di riferimento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consigliare per le attività di controllo e di intervento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NAGRAF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4"/>
        <w:tabs>
          <w:tab w:val="clear" w:pos="5387"/>
        </w:tabs>
        <w:rPr/>
      </w:pPr>
      <w:r>
        <w:rPr/>
        <w:t>2.1 DATI GENERAL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1 UBICAZIONE FABBRICATO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access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coscrizio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bbricato un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partenente ad un comples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sc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fabbricati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2 DATI DEL PROPRIETARIO, TITOLARE  O AMMINISTRATORE DELL’IMMOBILE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e                                                                      Cognom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Qualif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micilio                                                                                                                    Tel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1.3 COSTRUZIONE 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poca di costru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unt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nza o concessione edilizi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Certificato di agibilità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2 DATI CATASTA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g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.lla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3 DATI STOR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701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1 MANUTENZIONE – indicazione interventi svolti precedentemente al contributo Progetto Sirena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e di rilevazione post s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i eseguiti [indicare oltre alla tipologia (manutenzione facciate, adeguamento impianti, restauro, risanamento conservativo, ristrutturazione totale, interventi strutturali, ordinanza 80, L. 219/81), anche una breve descrizione, epoca di intervento ed eventuale segnalazione del progettista, del direttore dei lavori e dell’impresa]:</w:t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erventi provvision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icconatu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untellamen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rbali di diffida/ordinanz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scrizio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P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2 MANUTENZIONE – indicazione interventi svolti con contributo Progetto Sirena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A prot.                      /relazione asseverat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reve descrizione lavori svol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manutenzione ordinaria/straordinaria/risanamento cons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tipologia delle opere e indicazione delle parti interessate dai lavori e delle caratteristiche dei materiali impiegati</w:t>
            </w:r>
          </w:p>
        </w:tc>
      </w:tr>
    </w:tbl>
    <w:p>
      <w:pPr>
        <w:pStyle w:val="Heading2"/>
        <w:rPr/>
      </w:pPr>
      <w:r>
        <w:rPr/>
        <w:t>2.4 DATI QUANTIT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2268"/>
        <w:gridCol w:w="709"/>
        <w:gridCol w:w="1984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ea di sedim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ltezza massima edifici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fuori ter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inim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assimo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scal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fuori terra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ertinenz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antino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s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zi aperti comu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ocale caldaia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endito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ardi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errazz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residenziali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destinate ad altro uso:</w:t>
            </w:r>
          </w:p>
        </w:tc>
      </w:tr>
      <w:tr>
        <w:trPr>
          <w:trHeight w:val="18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edific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rea a ve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 scoperte (escluse quelle a ver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5 INQUADRAMENTO TERRITORI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410"/>
        <w:gridCol w:w="2409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1 CAVITÀ  SOTTERRANE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Presenza cavità sotterranee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a censimento cavità sotterranee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non presentat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2 STRADE</w:t>
            </w:r>
          </w:p>
        </w:tc>
      </w:tr>
      <w:tr>
        <w:trPr>
          <w:trHeight w:val="11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vie di accesso</w:t>
            </w:r>
          </w:p>
        </w:tc>
      </w:tr>
      <w:tr>
        <w:trPr>
          <w:trHeight w:val="297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ccessibilità (indicare se veicolare o pedonale e da quanti fronti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nsità di traffic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bassa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media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alta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pporto con altri edific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s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gu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 n°             lati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Il fabbricato è staticamente autonomo?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si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no</w:t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lanimetria di inquadramento scala 1:1000 / 1:2000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6 DATI URBANISTICI / NORM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387"/>
      </w:tblGrid>
      <w:tr>
        <w:trPr>
          <w:trHeight w:val="237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riante al PR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ona ___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Regime vincol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  <w:lang w:val="en-GB"/>
              </w:rPr>
              <w:t>D.Lgs. 42/2004 artt. 13/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0"/>
                <w:lang w:val="en-GB"/>
              </w:rPr>
              <w:t>D.Lgs. 42/2004 art. 138/14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drog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Stralcio norme tecniche di attuazione PRG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arte II – disciplina centro stori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t.____ - “…….”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 xml:space="preserve">Scheda tipologica 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orme attuazione per centro storico – parte I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:____ - “…….”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2"/>
        <w:rPr/>
      </w:pPr>
      <w:r>
        <w:rPr/>
        <w:t xml:space="preserve">2.7 DATI TECNOLOGICI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268"/>
        <w:gridCol w:w="142"/>
        <w:gridCol w:w="2268"/>
        <w:gridCol w:w="425"/>
        <w:gridCol w:w="1134"/>
        <w:gridCol w:w="992"/>
      </w:tblGrid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1 STRUTTUR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</w:t>
            </w:r>
          </w:p>
        </w:tc>
      </w:tr>
      <w:tr>
        <w:trPr>
          <w:trHeight w:val="195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rofonde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 pali</w:t>
            </w:r>
          </w:p>
        </w:tc>
      </w:tr>
      <w:tr>
        <w:trPr>
          <w:trHeight w:val="286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perficiali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isol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colleg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ravi rovesce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atea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nue in muratura di tuf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tinue in muratura di pietrame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ofondità del piano di pos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ml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vertical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Muratura in tufo </w:t>
            </w:r>
          </w:p>
          <w:p>
            <w:pPr>
              <w:pStyle w:val="Heading2"/>
              <w:ind w:left="708" w:hanging="0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nci irregolari a sacc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conci regolari tessuta in tutto lo spessor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pietre sega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con parti in mattoni pien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Muratura listat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uratura in mattoni pieni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 in pietrame calcare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ordo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te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76" w:hanging="1276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glomerato cementizio armat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etti porta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elai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ista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vertic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orizzontal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cciaio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orizzontali</w:t>
            </w:r>
          </w:p>
        </w:tc>
      </w:tr>
      <w:tr>
        <w:trPr>
          <w:trHeight w:val="247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Vol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bot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e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rocier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padiglion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chif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73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aterocementizi gettati in op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i di legno e panconcel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no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150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Balcon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etta gettata in opera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Laterocementiz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 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matt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staffe metalliche e 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369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pertu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te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ol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iane</w:t>
            </w:r>
          </w:p>
          <w:p>
            <w:pPr>
              <w:pStyle w:val="Normal"/>
              <w:ind w:left="214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eggere non portant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miera metallic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emento amian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ibro cemento</w:t>
            </w:r>
          </w:p>
          <w:p>
            <w:pPr>
              <w:pStyle w:val="Endnot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teriale plastic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cal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alcestruzzo armat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oletta rampan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e a ginocch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uratura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voltine rampanti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ferro e lateriz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234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2 CHIUSURE ESTERNE</w:t>
            </w:r>
          </w:p>
        </w:tc>
      </w:tr>
      <w:tr>
        <w:trPr>
          <w:trHeight w:val="119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textAlignment w:val="auto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/>
                <w:sz w:val="20"/>
              </w:rPr>
              <w:t xml:space="preserve"> </w:t>
            </w:r>
            <w:r>
              <w:rPr>
                <w:sz w:val="20"/>
              </w:rPr>
              <w:t xml:space="preserve">Muratura in tuf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izi for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Blocchi di cemento cellula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nnelli prefabbric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</w:tbl>
    <w:p>
      <w:pPr>
        <w:pStyle w:val="Xl24"/>
        <w:spacing w:before="0" w:after="0"/>
        <w:textAlignment w:val="auto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1418"/>
        <w:gridCol w:w="1417"/>
      </w:tblGrid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3 FINITURE ESTERNE PARTI COMUNI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isc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t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agomat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Klinker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cciate continue (specificat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e di marmo (specificar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Elementi di pregio architettonico (elencare e descrivere sinteticamente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Basamento </w:t>
            </w:r>
          </w:p>
        </w:tc>
      </w:tr>
      <w:tr>
        <w:trPr>
          <w:trHeight w:val="179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12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locchi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4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 lavo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5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Serramenti </w:t>
            </w:r>
          </w:p>
        </w:tc>
      </w:tr>
      <w:tr>
        <w:trPr>
          <w:trHeight w:val="120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pre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1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anodizz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1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bat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08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</w:tbl>
    <w:p>
      <w:pPr>
        <w:pStyle w:val="Endnot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ANDRON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SCA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CORTI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TERRAZZO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268"/>
        <w:gridCol w:w="1417"/>
        <w:gridCol w:w="284"/>
        <w:gridCol w:w="1324"/>
        <w:gridCol w:w="851"/>
        <w:gridCol w:w="1234"/>
      </w:tblGrid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5 IMPIANTI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ificazione L. 46/90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elettric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luminazione parti com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celli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di t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idrico di scaric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fogna pub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arico mi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zione di pomp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azione ordinanza rilevamento reti sottoservi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present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antincendi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rete ord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batoio autonomo con autopo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riscaldament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imentazione calda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metan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sol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PL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mini e canne fumari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ltri Impianti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tribuzione g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rico di car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tofon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cens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ontacarich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a T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dizio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e per telefonia mo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(specifica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i per la produzione di energie altern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specificare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6 CARATTERI ED ELEMENTI ACCESSORI DEI PROSPETTI</w:t>
            </w:r>
          </w:p>
        </w:tc>
      </w:tr>
      <w:tr>
        <w:trPr>
          <w:trHeight w:val="16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ospet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incip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3</w:t>
            </w:r>
          </w:p>
        </w:tc>
      </w:tr>
      <w:tr>
        <w:trPr>
          <w:trHeight w:val="18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3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dei 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3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tipologica degli infis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2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luviali ester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ne fumarie es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vitù di aggancio (reti aer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 al piano t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belle o inse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t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si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egne pubblic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dicatori toponomastici di interesse st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Breve descrizione degli elementi riscontra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8 DATI TIPOLOG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Tipo edil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chi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loc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lin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or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allato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ller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2.9 ALLEGAT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anta piano terra o piano ti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spetti esterni / interni / sezioni (cortili, vanelle condominiali, 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lanimetria con indicazione reti impiantistiche condominiali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Garamond"/>
        </w:rPr>
        <w:t xml:space="preserve">       </w:t>
      </w:r>
      <w:r>
        <w:rPr/>
        <w:t>(imp. elettrico, citofonico, tv/idrico di adduzione e scarico/gas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. 7 PRG “centro storico – classificazione tipologica” - scala 1:2000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3 PRG “regime vincoli paesaggistici”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4 PRG “regime vincolo archeologic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OGRAMMA DI MANUTENZIONE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RITERI DI COMPILAZIONE DEL LIBRET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1</w:t>
        <w:tab/>
        <w:t>MANUALE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Il manuale di manutenzione ha lo scopo di fornire le istruzioni tecniche per l’esecuzione delle attività manutentive che si prevedono per ogni componente dell’edificio (elemento o sub-sistema) in cui lo si è preventivamente scomposto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dunque formato da una serie di schede, così concepi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ogni componente sarà redatta una scheda per ciascun tipo di intervento previsto: ad esempio, per la muratura portante in tufo, potranno essere redatte schede per interventi quali sarcitura di piccole lesioni con rottami di mattoni e malta, sarcitura di lesioni con catenelle di mattoni e malta, sostruzione con muratura listata, se sono detti interventi ad essere programmati per l’arco di tempo previsto dal program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che le attività di controllo o monitoraggio saranno riportate in apposite schede: sempre con riferimento all’esempio della muratura in tufo, potranno essere redatte schede che prevedono controlli a vista (comparsa di quadri fessurativi), verifiche numeriche (POR), prove non distruttive in situ (martinetti piatti), essendo queste le tre attività programmat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è opportuno che alla singola scheda venga associata una sigla che identifichi l’intervento o il controllo in maniera sintetica, così da poterla chiaramente e sinteticamente indicare nel planning di cui al successivo punto 3.1.2.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 esempio, sempre con riferimento alla muratura in tufo, si potranno creare le seguenti sigle: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interventi sulla muratura (MU-i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piccole lesioni con rottami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lesioni con catenelle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struzione con muratura lis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3</w:t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controlli sulla muratura (MU-c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ollo della presenza di quadri fessur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ifica con metodo P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360" w:before="0" w:after="0"/>
              <w:rPr/>
            </w:pPr>
            <w:r>
              <w:rPr/>
              <w:t>prova con martinetti pia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3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ni scheda è divisa in campi, che possono essere riempiti in forma discorsiva, e che riportano, nel caso degli interventi:</w:t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Breve descrizione dell’intervento, tale da identificare chiaramente le caratteristich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l’intervento con riferimento agli eventi fabbricativ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icità con la quale si prevede l’attua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Norme tecniche obbligatorie (leggi, decreti-legge, ecc.) e volontarie (norme UNI, norme CNR, ecc.), riferimenti ad eventuali autorizzazioni necessari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: operatori, tecnici, imprese specializzat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ntre per i controlli:</w:t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Natura delle verifiche da eseguire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 controllo: a vista e/o strumenta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iodicità con la quale si prevede l’attua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urata stimata per l’esecuzione del controllo e/o monitoragg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preparazione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 CONCLUS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ripristino del componente alterato dall’intervento di controll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 dei controlli: tecnici, assistenti, impres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</w:t>
            </w:r>
          </w:p>
        </w:tc>
      </w:tr>
    </w:tbl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>
          <w:b/>
          <w:b/>
        </w:rPr>
      </w:pPr>
      <w:r>
        <w:rPr>
          <w:b/>
        </w:rPr>
        <w:t>Si vedano come esempio le allegate schede MU-i3 e MU-c3 relative rispettivamente all’intervento di sostruzione con muratura listata e alla prova con martinetti piatti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2 PROGRAMMA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ogramma di manutenzione ha lo scopo di riportare in calendario tutte le attività di controllo e di intervento previste, e facenti parte del manuale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necessario, preliminarmente al planning che costituisce l’elaborato di programmazione, che il tecnico riporti (in calce allo stesso) una descrizione delle finalità e strategie manutentive prescelte, che hanno determinato i criteri con cui ha redatto manuale di manutenzione e piano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ilazione del planning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alle quali saranno attuati i diversi interventi che compongono il programma di manutenzione sono inserite in un planning costituito da una tabella nella quale sono riporta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colonna con l’elencazione dei componenti nelle quali si è ritenuto opportuno scomporre l’edificio in og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serie di caselle nelle quali, per ciascuno dei suddetti componenti, vanno riportati gli interventi (identificati in sigla, secondo le modalità su esposte) nell’anno in cui se ne prevede l’esecu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scomposizione dell’edificio</w:t>
      </w:r>
    </w:p>
    <w:p>
      <w:pPr>
        <w:pStyle w:val="NORMALE"/>
        <w:widowControl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Uno dei presupposti del metodo (e dell'intera teoria alla base della manutenzione  programmata) è che le parti dell'organismo edilizio hanno obsolescenze differenziate, tempi e modalità di invecchiamento distinte, patologie caratteristiche specifiche e dissimili, criteri di intervento in generale ben distinguibil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uppone, perciò, di poter definire singolarmente il ciclo di vita di tutti gli elementi, sub-sistemi e sistemi dell'organismo edilizio, che deve dunque essere preventivamente scomposto in parti più o meno compless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a di approfondire se fosse opportuno finalizzare la scomposizione agli scopi di fattispecie, si è iniziato ad operare nella direzione offerta dallo stato dell’arte, ovvero dalla norma UNI 8290, proseguendo poi verso raggruppamenti o ulteriori scomposizioni in funzione della possibilità di discernere significative differenze nelle modalità di invecchiamento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distinzione tecnologica anche rilevante in assoluto, in sostanza, perde nella fattispecie significato se ad essa non è associabile una altrettanto netta distinzione in termini di durata, sia perchè da considerare trascurabile o nulla, sia perchè di problematica valutazion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linea di principio, è infatti opportuno che per ciascun edificio venga presa in considerazione una scomposizione che tenga in conto sei parametri di omogeneità secondo cui effettuare gli accorpamenti di elementi costruttivi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dimensioni, ovvero le unità fisico-tecniche di misurazione quantitativ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tecnologia costruttiva, ovvero la natura costitutiva dei materiali component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ffidabilità, ovvero valori della vita media significativamente simil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connessione tecnologica, ovvero la </w:t>
      </w:r>
      <w:r>
        <w:rPr>
          <w:rFonts w:cs="Garamond" w:ascii="Garamond" w:hAnsi="Garamond"/>
          <w:i/>
        </w:rPr>
        <w:t>necessità</w:t>
      </w:r>
      <w:r>
        <w:rPr>
          <w:rFonts w:cs="Garamond" w:ascii="Garamond" w:hAnsi="Garamond"/>
        </w:rPr>
        <w:t xml:space="preserve"> di intervenire su uno quando si interviene su altr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la connessione operativa, ovvero l'</w:t>
      </w:r>
      <w:r>
        <w:rPr>
          <w:rFonts w:cs="Garamond" w:ascii="Garamond" w:hAnsi="Garamond"/>
          <w:i/>
        </w:rPr>
        <w:t>opportunità</w:t>
      </w:r>
      <w:r>
        <w:rPr>
          <w:rFonts w:cs="Garamond" w:ascii="Garamond" w:hAnsi="Garamond"/>
        </w:rPr>
        <w:t xml:space="preserve"> di intervenire su uno quando si interviene su altri, per usufruire degli stessi mezzi d'opera a parità di costo, oppure limitare i disagi all'utenz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blighi ad intervenire con cadenze o periodi prefissati, ovvero particolari esigenze dettate - ad esempio - dalla tipologia d'uso (scuola, albergo, ecc.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ertinenza, ovvero la natura del titolo di possesso (proprietà, locazione, concessione, ecc.)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modalità attuative della fase gestionale, ovvero natura dei soggetti preposti (unica ditta o ente, pluralità di soggetti specializzati, ecc.) (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Dal punto di vista pratico, rispetto alla norma UNI 8290, che partendo dalle classi di unità tecnologiche (es.: </w:t>
      </w:r>
      <w:r>
        <w:rPr>
          <w:rFonts w:cs="Garamond" w:ascii="Garamond" w:hAnsi="Garamond"/>
          <w:i/>
        </w:rPr>
        <w:t>chiusure</w:t>
      </w:r>
      <w:r>
        <w:rPr>
          <w:rFonts w:cs="Garamond" w:ascii="Garamond" w:hAnsi="Garamond"/>
        </w:rPr>
        <w:t xml:space="preserve">), si spinge fino alla scomposizione in sottoclassi di elementi tecnici (es.: </w:t>
      </w:r>
      <w:r>
        <w:rPr>
          <w:rFonts w:cs="Garamond" w:ascii="Garamond" w:hAnsi="Garamond"/>
          <w:i/>
        </w:rPr>
        <w:t>pareti perimetrali verticali</w:t>
      </w:r>
      <w:r>
        <w:rPr>
          <w:rFonts w:cs="Garamond" w:ascii="Garamond" w:hAnsi="Garamond"/>
        </w:rPr>
        <w:t>), occorrerà individuare in quali casi procedere ad ulteriori scomposizioni, arrivando - ad esempio - a distinguere supporto, strato di isolamento, strato di protezione, con le relative soluzioni tecnologiche adottate fra tutte quelle possibili, ovvero in quali casi semplificare la scomposi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collimazione dei cicli di interven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individuate preliminarmente per ciascun componente vanno poi confrontate con le altre, allo scopo di ottimizzare il programma dal punto di vista sia economico che tecnologic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3.2 ELABORATI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4345</wp:posOffset>
            </wp:positionH>
            <wp:positionV relativeFrom="paragraph">
              <wp:posOffset>-6350</wp:posOffset>
            </wp:positionV>
            <wp:extent cx="5257800" cy="7772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0045</wp:posOffset>
            </wp:positionH>
            <wp:positionV relativeFrom="paragraph">
              <wp:posOffset>65405</wp:posOffset>
            </wp:positionV>
            <wp:extent cx="5257800" cy="811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</w:rPr>
        <w:t>.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ova con martinetti piatt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Determinazione della tensione esistente nella muratura (singolo) e della deformabilità (E) e resistenza (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Garamond" w:ascii="Garamond" w:hAnsi="Garamond"/>
                <w:vertAlign w:val="subscript"/>
              </w:rPr>
              <w:t>r</w:t>
            </w:r>
            <w:r>
              <w:rPr>
                <w:rFonts w:cs="Garamond" w:ascii="Garamond" w:hAnsi="Garamond"/>
              </w:rPr>
              <w:t>) (doppi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ecuzione del taglio/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issaggio delle piastrine metalliche per la misura delle deformazioni assiali e trasversal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l martinetto e ripristino dello stato tensionale iniziale della muratura (martinetto singolo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i martinetti ed esecuzione dei cicli di carico con livelli di sollecitazione crescenti fino a rottura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ttura e 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12 a pag 15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comune, pitture al silicato di potass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o diamantato, piastrine metalliche per la lettura delle deformazioni, Complesso meccanico di misura comparatore centesimale/ manometro Martinetto oleodinamico, piatti dimensioni 400x200x20m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struzione con muratura lista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o di miglioramento sismico mediante ripristino  della muratura degradata per introduzione di filari di mattoni pieni alternati a blocchi in tuf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atura degli orizzontamen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glio a sezione obblig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per cantieri della muratura degrad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i filari di mattoni pieni alternati a blocchi di tuf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bboccatura e stilatura dei ricorso con malta tipo M1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creto Ministeriale 20 novembre 1987 (Suppl. Ord. alla G.U. 5-12-1987, n. 285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per le costruzioni in zone sismich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urocode 6, «Design of masonry structures», CEB, 1994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toni pieni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occhi di tuf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lta tipo M1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Prove comparate su c.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Serie di prove e controlli di tipo non- e parzialmente-distruttivi, concentrati su una zona delimitata di struttura in c.a. al fine di ottenere un </w:t>
            </w:r>
            <w:r>
              <w:rPr>
                <w:rFonts w:cs="Garamond" w:ascii="Garamond" w:hAnsi="Garamond"/>
                <w:i/>
              </w:rPr>
              <w:t>check-up</w:t>
            </w:r>
            <w:r>
              <w:rPr>
                <w:rFonts w:cs="Garamond" w:ascii="Garamond" w:hAnsi="Garamond"/>
              </w:rPr>
              <w:t xml:space="preserve"> esteso ai componenti armatura e calcestruzzo. La prova consente la caratterizzazione delle strutture in termini di omogeneità del cls., della sua resistenza, della presenza e geometria dell'armatura.  La comparazione tra valori di velocità us. e indice sclerometrico consente di estrapolare valori di Rck, ulteriormente corretti secondo i dati delle prove estrattive "pull-out"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sequenza prevede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agine critica visiv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lievo magnetometrico ferri d'armatur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potenziali di ossid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nalisi ultrasonica per la valutazione di caratteristiche difettologiche e meccanich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rova estrattiva tipo "pull-out"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millimetrica della profondità di carbonatazione (effettuata con soluzione di fenolftaleina all’1% di alcol etilico spruzzata sui coni di pull-out subito dopo il preliev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7 a pag 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a/C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asselli metallici, martinetto, Pachometro, elettrodo di riferimento, millivoltmetro,  sclerometro, strumentazione ultrasonica con sistema di trasduttori operanti in trasmissione superficiale.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pristino corticale di strutture in calcestruzz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Intervento di ripristino corticale di strutture in calcestruzzo ammalorato (riparazione di parti degradate in calcestruzzo: travi, pilastri, frontalini e solette di balconi danneggiati per ossidazione dei ferri d'armatur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zione del calcestruzzo carbonatato mediante fenolftalei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del calcestruzzo carbonatato, deteriorato o in fase di distacco, fino ad arrivare ad un sottofondo solido, resistente e scabro; rimozione di eventuali precedenti interventi di ripristino che non risultano perfettamente aderen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lizia del calcestruzzo e dei ferri di armatura da polvere, ruggine, lattime di cemento, grassi, oli, vernici o pitture precedentemente applicate, mediante sabbiatu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gnatura a saturazione con acqua del sottofondo (il sottofondo deve essere saturo di acqua, ma a superficie asciutt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ttamento anticorrosivo e rialcalizzante delle armature con  prodotti bicomponenti ad elevata adesione a base di resine epossidich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zione di malta tixotropica a spatola, a cazzuola o a spruzz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satur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 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1086/7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tixotropica fibrorinforz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esina epossidica bicomponent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tola, cazzuola, pennello, secch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>
          <w:trHeight w:val="11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701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4450</wp:posOffset>
            </wp:positionH>
            <wp:positionV relativeFrom="paragraph">
              <wp:posOffset>267335</wp:posOffset>
            </wp:positionV>
            <wp:extent cx="9215120" cy="1329499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12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compilazione Planning (edificio con struttura in muratura)</w:t>
      </w:r>
      <w:r>
        <w:br w:type="page"/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525</wp:posOffset>
            </wp:positionH>
            <wp:positionV relativeFrom="paragraph">
              <wp:posOffset>267335</wp:posOffset>
            </wp:positionV>
            <wp:extent cx="9235440" cy="13294995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di compilazione del Planning (edificio con struttura in calcestruzzo armato)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object w:dxaOrig="14390" w:dyaOrig="183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.05pt;margin-top:-30.5pt;width:752.05pt;height:88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Excel.Sheet.12" ShapeID="ole_rId12" DrawAspect="Content" ObjectID="_1165490322" r:id="rId12"/>
        </w:objec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6838" w:h="23811"/>
          <w:pgMar w:left="1134" w:right="1134" w:gutter="0" w:header="851" w:top="1701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DI ESECUZION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Garamond" w:hAnsi="Garamond" w:cs="Garamond"/>
                <w:b w:val="false"/>
                <w:b w:val="false"/>
                <w:sz w:val="32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CHEDA DI CERTIFICAZIONE DEL LIBRETTO DI MANUTEN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presente Libretto, approvato con Delibera Condominiale (ovvero con nota del Proprietario o del Comproprietario delegato) n°………del…………………………, viene sottoscritto in data…………………………..con espressa assunzione di responsabilità in merito alla veridicità del suo contenuto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Tecnico incaricato della compila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  <w:r>
        <w:rPr>
          <w:rFonts w:cs="Garamond" w:ascii="Garamond" w:hAnsi="Garamond"/>
          <w:sz w:val="24"/>
        </w:rPr>
        <w:t>.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Amministratore del Condominio/Il Proprietario/il Comproprietario delegato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Heading"/>
        <w:pBdr>
          <w:bottom w:val="single" w:sz="4" w:space="1" w:color="000000"/>
        </w:pBd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Società S.I.RE.NA. S.C.p.A. ha certificato la completa e regolare esecuzione del Libretto di Manutenzione  del fabbricato sito in ………………………………...............................................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tocollo n°………………………………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 S.I.RE.NA. CITTA’ STORICA S.C.p.A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1134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</w:rPr>
        <w:t>(</w:t>
      </w:r>
      <w:r>
        <w:rPr>
          <w:rStyle w:val="FootnoteCharacters"/>
          <w:rFonts w:cs="Garamond" w:ascii="Garamond" w:hAnsi="Garamond"/>
          <w:sz w:val="18"/>
        </w:rPr>
        <w:t>?</w:t>
      </w:r>
      <w:r>
        <w:rPr>
          <w:rFonts w:cs="Garamond" w:ascii="Garamond" w:hAnsi="Garamond"/>
          <w:sz w:val="18"/>
        </w:rPr>
        <w:t>) E’ opportuno, ad esempio, che due elementi costruttivi con uguale ciclo di vita, tecnologicamente connessi, se gestiti da soggetti diversi, siano considerati disti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ￚ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5"/>
        </w:tabs>
        <w:ind w:left="27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70"/>
        </w:tabs>
        <w:ind w:left="4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</w:tabs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jc w:val="both"/>
      <w:outlineLvl w:val="6"/>
    </w:pPr>
    <w:rPr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jc w:val="both"/>
    </w:pPr>
    <w:rPr>
      <w:b/>
      <w:bCs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NORMALE">
    <w:name w:val="NORMA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lineRule="atLeast" w:line="220" w:before="0" w:after="6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ind w:left="284" w:hanging="0"/>
      <w:jc w:val="both"/>
    </w:pPr>
    <w:rPr>
      <w:rFonts w:ascii="AvantGarde Bk BT;Century Gothic" w:hAnsi="AvantGarde Bk BT;Century Gothic" w:cs="AvantGarde Bk BT;Century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package" Target="embeddings/oleObject1.xlsx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3:00Z</dcterms:created>
  <dc:creator>S.I.RE.NA.</dc:creator>
  <dc:description/>
  <dc:language>en-US</dc:language>
  <cp:lastModifiedBy>sulaj ferradino</cp:lastModifiedBy>
  <cp:lastPrinted>2008-02-01T17:03:00Z</cp:lastPrinted>
  <dcterms:modified xsi:type="dcterms:W3CDTF">2008-02-01T16:05:00Z</dcterms:modified>
  <cp:revision>14</cp:revision>
  <dc:subject/>
  <dc:title>COMUNE DI NAPOLI</dc:title>
</cp:coreProperties>
</file>